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08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1 marc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0 r. poz. 713 ze zm.), art. 257 ustawy z dnia 27 sierpnia 2009 r. o finansach publicznych (t.j. Dz.U. z 2021 r. poz. 305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1 775 905,29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372 371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7 403 534,29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50 097 733,0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3 369 700,0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6 728 033,00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związane są głównie z przyznaniem z budżetu państwa dotacji na realizację zadań w zakresie wychowania przedszkolnego w 2021 r. Pozostałe zmiany dotyczą urealnienia planu wydatków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23:00Z</dcterms:created>
  <dc:creator>UG</dc:creator>
  <dc:description/>
  <cp:keywords/>
  <dc:language>en-US</dc:language>
  <cp:lastModifiedBy>UG</cp:lastModifiedBy>
  <dcterms:modified xsi:type="dcterms:W3CDTF">2021-04-08T06:39:00Z</dcterms:modified>
  <cp:revision>173</cp:revision>
  <dc:subject/>
  <dc:title>ZARZĄDZENIE Nr 321/2020</dc:title>
</cp:coreProperties>
</file>